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ct" ContentType="image/x-pict"/>
  <Override PartName="/word/media/image11.pct" ContentType="image/x-pict"/>
  <Override PartName="/word/media/image14.png" ContentType="image/png"/>
  <Override PartName="/word/media/image1.pct" ContentType="image/x-pict"/>
  <Override PartName="/word/media/image4.png" ContentType="image/png"/>
  <Override PartName="/word/media/image15.pct" ContentType="image/x-pict"/>
  <Override PartName="/word/media/image2.pct" ContentType="image/x-pict"/>
  <Override PartName="/word/media/image5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0.pct" ContentType="image/x-pict"/>
  <Override PartName="/word/media/image9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8"/>
        </w:rPr>
      </w:pPr>
      <w:r>
        <w:rPr/>
        <w:t>Physical Education – FITNESS CLASS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110 Mat Pilates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94400" cy="195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1" t="-645" r="-211" b="-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21400" cy="2235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7" t="-565" r="-207" b="-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112 Zumba Fitness  OUTLINE NOT SCANNED YET.  FROM 2008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125A Fitness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715000" cy="130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499100" cy="1739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125C Aerobic Fitness  (2006)  revised 2009 but no scan:  below is 06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16600" cy="146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486400" cy="889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125D Fitness, Intercollegiate Sports  (2006) revised 2009 but no scan:  below is 06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16600" cy="1333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524500" cy="1244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125F Aquatic Calisthenics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83300" cy="222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8" t="-568" r="-208" b="-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59500" cy="1879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6" t="-671" r="-206" b="-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125H Fitness, Cross Training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626100" cy="2286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5" t="-552" r="-225" b="-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613400" cy="1447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125K Fitness, Walking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03900" cy="2006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629" r="-218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54700" cy="1409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 xml:space="preserve">PE 126 Plyometric Training  NO OUTLINE SCANNED AT THIS TIME  </w:t>
      </w:r>
      <w:r>
        <w:rPr>
          <w:rFonts w:eastAsia="Times New Roman" w:cs="Helvetica" w:ascii="Helvetica" w:hAnsi="Helvetica"/>
          <w:b/>
          <w:color w:val="000000"/>
          <w:sz w:val="28"/>
          <w:highlight w:val="cyan"/>
        </w:rPr>
        <w:t>added 2009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132 Individual Activities  (1995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667500" cy="2044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0" t="-617" r="-190" b="-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Helvetica" w:hAnsi="Helvetica" w:eastAsia="Times New Roman" w:cs="Helvetica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1"/>
    </w:pPr>
    <w:rPr>
      <w:rFonts w:ascii="Helvetica" w:hAnsi="Helvetica" w:eastAsia="Times New Roman" w:cs="Helvetica"/>
      <w:b/>
      <w:color w:val="000000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ct"/><Relationship Id="rId11" Type="http://schemas.openxmlformats.org/officeDocument/2006/relationships/image" Target="media/image10.pct"/><Relationship Id="rId12" Type="http://schemas.openxmlformats.org/officeDocument/2006/relationships/image" Target="media/image11.pct"/><Relationship Id="rId13" Type="http://schemas.openxmlformats.org/officeDocument/2006/relationships/image" Target="media/image12.png"/><Relationship Id="rId14" Type="http://schemas.openxmlformats.org/officeDocument/2006/relationships/image" Target="media/image13.pct"/><Relationship Id="rId15" Type="http://schemas.openxmlformats.org/officeDocument/2006/relationships/image" Target="media/image14.png"/><Relationship Id="rId16" Type="http://schemas.openxmlformats.org/officeDocument/2006/relationships/image" Target="media/image15.pct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2:44:00Z</dcterms:created>
  <dc:creator>Sara McKinnon</dc:creator>
  <dc:description/>
  <dc:language>en-US</dc:language>
  <cp:lastModifiedBy>Sara McKinnon</cp:lastModifiedBy>
  <dcterms:modified xsi:type="dcterms:W3CDTF">2009-10-25T02:07:00Z</dcterms:modified>
  <cp:revision>5</cp:revision>
  <dc:subject/>
  <dc:title>HUM 100A  Intro to Humanities: Ancient Greece to the Medieval Period</dc:title>
</cp:coreProperties>
</file>